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,, Servicii stingatoare de incendiu”</w:t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tbl>
      <w:tblPr>
        <w:tblW w:w="127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797"/>
        <w:gridCol w:w="1077"/>
        <w:gridCol w:w="1259"/>
        <w:gridCol w:w="1439"/>
        <w:gridCol w:w="903"/>
        <w:gridCol w:w="796"/>
        <w:gridCol w:w="14"/>
        <w:gridCol w:w="813"/>
        <w:gridCol w:w="804"/>
        <w:gridCol w:w="816"/>
        <w:gridCol w:w="816"/>
        <w:gridCol w:w="1529"/>
      </w:tblGrid>
      <w:tr>
        <w:trPr>
          <w:trHeight w:val="55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Nr. crt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IP STINGATOR</w:t>
            </w:r>
          </w:p>
        </w:tc>
        <w:tc>
          <w:tcPr>
            <w:tcW w:w="377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GENERAL SERVICII STINGATOARE ELCE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ERVICII STINGATOARE PSI (Buc)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t unitar pe tip de serviciu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t total pe tip de serviciu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SERVICII  PE TIP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</w:rPr>
              <w:t>DE  STINGATO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lei fara TVA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lei fara TVA)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verifica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ncarca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epara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verificat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incarcat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repara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verifica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incarca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reparat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2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5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1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M 6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M 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M 5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M 1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RVICII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9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CONDITII TEHNICE</w:t>
      </w:r>
    </w:p>
    <w:tbl>
      <w:tblPr>
        <w:tblW w:w="12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5850"/>
      </w:tblGrid>
      <w:tr>
        <w:trPr>
          <w:trHeight w:val="30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Se vor respecta toate cerintele  precizate de  achizitor in caietul de sarcini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2.Oferta tehnică va cuprinde date tehnice si informatii care sa dovedeasca ca serviciul solicitat se va presta  respectand cerintele caietului de sarcini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Prestatorul servicilor va detine autorizatie ISCIR–pentru activitatea de umplere ,reparare,verificare tehnica periodica,scoaterea din uz si casare a recipientilor /buteliilor de gaze comprimate tip stingatoare de incendiu 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Prestatorul servicilor va detine documente care sa ateste Certificarea sistemului de management al calitatii SR EN ISO 9001/2015,emise de un organism acreditat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Garantia tehnica: -  minim </w:t>
            </w:r>
            <w:r>
              <w:rPr>
                <w:rFonts w:cs="Arial" w:ascii="Arial" w:hAnsi="Arial"/>
                <w:sz w:val="20"/>
                <w:szCs w:val="20"/>
              </w:rPr>
              <w:t xml:space="preserve">12 de luni pentru piese schimb si  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ncarcatura.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serviciil prestate minim 12 luni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DITII COMERCIALE</w:t>
      </w:r>
    </w:p>
    <w:tbl>
      <w:tblPr>
        <w:tblW w:w="12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585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act ferm -365 de zile calendaristic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conditii DDP franco – depozit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ul de  prestare – conform capitol XIII din caietul de sarcini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210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ŞTI SUD - str.Releului nr.2, Sector 3, Bucureşti;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ŞTI VEST - B-dul Timişoara nr.106, Sector 6, Bucureşti;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PROGRESU - str.Pogoanelor nr.4, Sector 4, Bucureşti;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GROZĂVEŞTI - Splaiul Independenţei nr.229, Sector 6, Bucureşti.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Sediul ELCEN - </w:t>
            </w:r>
            <w:r>
              <w:rPr>
                <w:rFonts w:cs="Arial" w:ascii="Arial" w:hAnsi="Arial"/>
                <w:sz w:val="20"/>
                <w:szCs w:val="20"/>
              </w:rPr>
              <w:t>Splaiul Independenţei nr.2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, Sector 6, Bucureşti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6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SERVATII :    ………………………………………………                                                                 OPERATOR ECONOMIC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……………………………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432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sz w:val="24"/>
      <w:szCs w:val="24"/>
      <w:lang w:val="en-US" w:eastAsia="en-US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 w:eastAsia="en-US"/>
    </w:rPr>
  </w:style>
  <w:style w:type="character" w:styleId="CharChar">
    <w:name w:val=" Char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Marioara Vraciu</cp:lastModifiedBy>
  <cp:lastPrinted>2020-06-05T09:47:00Z</cp:lastPrinted>
  <dcterms:modified xsi:type="dcterms:W3CDTF">2020-06-09T06:19:00Z</dcterms:modified>
  <cp:revision>129</cp:revision>
  <dc:subject/>
  <dc:title>       </dc:title>
</cp:coreProperties>
</file>